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CZĘŚĆ 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BIAŁ I PRZETWORY MLECZ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DOTYCZĄCY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a wykonawcy (wypełnić bezwzględni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  <w:sz w:val="22"/>
          <w:szCs w:val="22"/>
        </w:rPr>
        <w:t>nabiału i przetworów mlecznych</w:t>
      </w:r>
      <w:r>
        <w:rPr>
          <w:rFonts w:cs="Arial" w:ascii="Arial" w:hAnsi="Arial"/>
          <w:sz w:val="22"/>
          <w:szCs w:val="22"/>
        </w:rPr>
        <w:t>, które zostały opisane poniż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zł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..............................................................................zł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zł. …….. %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3451"/>
        <w:gridCol w:w="709"/>
        <w:gridCol w:w="709"/>
        <w:gridCol w:w="1955"/>
        <w:gridCol w:w="1955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gurt naturalny 15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gurt polski owocowy15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gurt naturalny 4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ło śmietankowe  62%200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ło śmietankowe ekstra 82% 200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eko 2% (butelka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eko 2% UH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 salam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 salami plastry 150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ek waniliowy 150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mietana Piątnica 12%(400g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mietana Piątnica 12%(200g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mietana Piątnica 9%(200g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mietana Piątnica 9%(400g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aróg półtłust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aróg chudy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wykonać zamówienie w terminie </w:t>
      </w:r>
      <w:r>
        <w:rPr>
          <w:rFonts w:cs="Arial" w:ascii="Arial" w:hAnsi="Arial"/>
          <w:b/>
          <w:sz w:val="20"/>
          <w:szCs w:val="20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wierdzenie spełnienia wymagań do oferty załącza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JA WYPEŁNIA FORMULARZ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ypełnienie części oznaczonych klauzulą „Bezwzględnie wypełnić” skutkować będzie odrzuceniem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8:00Z</dcterms:created>
  <dc:creator>Dyrektor</dc:creator>
  <dc:description/>
  <cp:keywords/>
  <dc:language>en-US</dc:language>
  <cp:lastModifiedBy>ASUS</cp:lastModifiedBy>
  <dcterms:modified xsi:type="dcterms:W3CDTF">2025-06-30T14:18:00Z</dcterms:modified>
  <cp:revision>12</cp:revision>
  <dc:subject/>
  <dc:title/>
</cp:coreProperties>
</file>